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Е  99-1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Раскройте экономическую сущность износа и воспроизводства основных производственных фондов, перечислите формы их воспроизводства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6"/>
        </w:rPr>
      </w:pPr>
      <w:r>
        <w:rPr>
          <w:sz w:val="16"/>
        </w:rPr>
        <w:t>Подготовьте план реализации продукции фирмы в стоимостном выражении, а также план производства в натуральном выражении  на следующий (плановый) год с разбивкой по кварталам. Фирма поставляет предприятию  розничной торговли стандартное изделие А и изделие Б улучшенного качества. Остатки готовой продукции на конец базисного  года составят по изделию А - 4000 ед., по изделию Б - 6000 ед. Фирма намечает уменьшить остатки готовых изделий на конец планового года на 20 процентов, а объем реализации увеличить на 10 процентов по сравнению с базисным годом. Объем поставок предприятию розничной торговли в базисном году составляет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638"/>
        <w:gridCol w:w="1638"/>
        <w:gridCol w:w="1638"/>
        <w:gridCol w:w="1638"/>
        <w:gridCol w:w="1636"/>
        <w:gridCol w:w="2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дел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а</w:t>
            </w:r>
          </w:p>
        </w:tc>
        <w:tc>
          <w:tcPr>
            <w:tcW w:w="8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Объем реализации по кварталам базисного года, шт.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усл.ед.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2                                    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55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8000   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10000 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10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12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400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5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12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15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15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18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60000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1"/>
        </w:numPr>
        <w:jc w:val="both"/>
        <w:rPr>
          <w:sz w:val="16"/>
        </w:rPr>
      </w:pPr>
      <w:r>
        <w:rPr>
          <w:sz w:val="16"/>
        </w:rPr>
        <w:t>Проанализируйте представленный в табл.1 финансовый план предприятия. Используя приведенные в табл.2 исходные, откорректируйте расходную часть плана путем перераспределения затрат по статьям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sz w:val="16"/>
        </w:rPr>
        <w:t>Таблица 1. Финансовый план предприятия:</w:t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3411"/>
        <w:gridCol w:w="165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мма,  т.р.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мма,  т.р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ходы и поступления средств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2104605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сходы и отчисления средств: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210460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ибыль от реализа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ибыль от прочей реализа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оходы от внереализационных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пераций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ходы от курсовых разниц по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перациям в инвалюте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численная амортизац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олгосрочные кредиты банков и займы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суды на пополнение оборотных средст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рендная плата сверх стоимости имущества по лизингу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елевые финансовые поступления из бюджет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 из внебюджетных фонд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езвозмездная финансовая помощь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чие доходы и поступле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ВСЕГО ДОХОДОВ: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2022453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1965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472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120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33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атежи в бюдже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числения в резервные фонд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числения в фонды накопле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тчисления в фонды потребле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тчисления в фонд соц-ой сфер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ыплаченные дивиденд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лгосрочные инвести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лгосрочные финансовые вложе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гашение долгосрочных ссуд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полнение оборотных средст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гашение ссуд  на пополнение оборотных средст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ценка товар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зервы предстоящих расходов и платеже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чие расходы и отчисле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ГО РАСХОДОВ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358048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2000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2800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100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23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1011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817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162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24071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16"/>
        </w:rPr>
        <w:t>Таблица 2. Исходные данные для корректировки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50"/>
      </w:tblGrid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казател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мма (т.р.)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Уставной фонд предприятия (согласно Устава резервный фонд  должен быть не менее 15   %, но не более 25 % уставного капитала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Необходимый прирост оборотных средств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Прирост кредиторской задолженности, постоянно находящейся в распоряжении предпри-ятия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Дивиденды по акциям и вкладам членов трудового коллектив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6000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2600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598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20000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>
          <w:sz w:val="16"/>
        </w:rPr>
      </w:pPr>
      <w:r>
        <w:rPr>
          <w:sz w:val="16"/>
        </w:rPr>
        <w:t>Проведите по счетам бухгалтерского учета следующие хозяйственные операции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273"/>
        <w:gridCol w:w="1242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</w:t>
            </w:r>
            <w:r>
              <w:rPr>
                <w:sz w:val="16"/>
              </w:rPr>
              <w:t>Содержание опер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Сумма, руб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Д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К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Начислена оплата труда, в т.ч.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Основным производственным рабочим механического цех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Вспомогательным рабочим механического цех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Управленческому персоналу механического цех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Рабочим и служащим заводской электростанц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Персоналу заводоуправления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Удержаны из начисленной оплаты труда., в т.ч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Подоходный налог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Пенсионный фонд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Алименты по исполнительным листа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лучены в кассу на выдачу заработной платы денежные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 xml:space="preserve">(Продолжение см. на обороте) 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едства с расчетного сч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674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126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46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122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180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200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8374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75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674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2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ссчитать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  <w:t>1.5.Провести анализ использования оборотных средств предприятия и определить величину экономического эффекта от улучшения их использования по следующим данным: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05"/>
        <w:gridCol w:w="2605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Показатели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рошлый год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Отчетный год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без НДС, руб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58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6300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остаток оборотных средств, руб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513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5207</w:t>
            </w:r>
          </w:p>
        </w:tc>
      </w:tr>
    </w:tbl>
    <w:p>
      <w:pPr>
        <w:pStyle w:val="Normal"/>
        <w:jc w:val="both"/>
        <w:rPr/>
      </w:pPr>
      <w:r>
        <w:rPr/>
        <w:t>1.6.Охарактеризуйте направления преодоления монополизма в машиностроении Р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в.кафедрой ЭП</w:t>
        <w:tab/>
        <w:tab/>
        <w:tab/>
        <w:tab/>
        <w:tab/>
        <w:tab/>
        <w:tab/>
        <w:t>А.С.Макулов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 99 -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скройте сущность и эффективность поточного метода организации 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Рассчитайте плановый и фактический объем реализации продукции и проведите факторный анализ выполнения плана реализации продукции по следующим данны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38"/>
        <w:gridCol w:w="1037"/>
        <w:gridCol w:w="891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ерени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означе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лан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Объем производства продук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ед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N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8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,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Цена реал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руб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0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00,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Остатки готовой продукции на склад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на начало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то же на конец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е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ед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О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8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2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дукция в отгрузке на начало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о же на конец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е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ед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О</w:t>
            </w:r>
            <w:r>
              <w:rPr>
                <w:lang w:val="en-US"/>
              </w:rPr>
              <w:t>’</w:t>
            </w:r>
            <w:r>
              <w:rPr/>
              <w:t>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О</w:t>
            </w:r>
            <w:r>
              <w:rPr>
                <w:lang w:val="en-US"/>
              </w:rPr>
              <w:t>’</w:t>
            </w:r>
            <w:r>
              <w:rPr/>
              <w:t>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8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обилизация неоплаченной в срок продук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О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0,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ab/>
      </w:r>
      <w:r>
        <w:rPr/>
        <w:t>Раскройте резервы увеличения объема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пределите порог рентабельности и запас финансовой прочности предприятия при двух вариантах сочетания постоянных и переменных затрат на производство продукции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505"/>
        <w:gridCol w:w="1232"/>
        <w:gridCol w:w="1194"/>
        <w:gridCol w:w="2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Показат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означени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ерения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Варианты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ручка от реализации продук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P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.р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00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001,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еременные затраты на производство продук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V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.р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146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146,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Постоянные затраты на производство продук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C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.р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5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000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2180</wp:posOffset>
                </wp:positionH>
                <wp:positionV relativeFrom="paragraph">
                  <wp:posOffset>249555</wp:posOffset>
                </wp:positionV>
                <wp:extent cx="635" cy="18351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9.65pt" to="173.4pt,3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8020</wp:posOffset>
                </wp:positionH>
                <wp:positionV relativeFrom="paragraph">
                  <wp:posOffset>249555</wp:posOffset>
                </wp:positionV>
                <wp:extent cx="635" cy="18351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9.65pt" to="252.6pt,3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2180</wp:posOffset>
                </wp:positionH>
                <wp:positionV relativeFrom="paragraph">
                  <wp:posOffset>250190</wp:posOffset>
                </wp:positionV>
                <wp:extent cx="10064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9.7pt" to="252.6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бъясните к какому типу организационных структур относится упрощенная организационная структура, </w:t>
      </w:r>
    </w:p>
    <w:p>
      <w:pPr>
        <w:pStyle w:val="Normal"/>
        <w:jc w:val="both"/>
        <w:rPr/>
      </w:pPr>
      <w:r>
        <w:rPr/>
        <w:t>представленная на рисунке 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12827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0.1pt" to="252.6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5705</wp:posOffset>
                </wp:positionH>
                <wp:positionV relativeFrom="paragraph">
                  <wp:posOffset>128270</wp:posOffset>
                </wp:positionV>
                <wp:extent cx="1189355" cy="18351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10.1pt" to="187.75pt,2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59380</wp:posOffset>
                </wp:positionH>
                <wp:positionV relativeFrom="paragraph">
                  <wp:posOffset>128270</wp:posOffset>
                </wp:positionV>
                <wp:extent cx="635" cy="18351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10.1pt" to="209.4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5140</wp:posOffset>
                </wp:positionH>
                <wp:positionV relativeFrom="paragraph">
                  <wp:posOffset>128270</wp:posOffset>
                </wp:positionV>
                <wp:extent cx="1280795" cy="18351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0.1pt" to="339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Управляющ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0580</wp:posOffset>
                </wp:positionH>
                <wp:positionV relativeFrom="paragraph">
                  <wp:posOffset>5715</wp:posOffset>
                </wp:positionV>
                <wp:extent cx="8235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0.45pt" to="130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0580</wp:posOffset>
                </wp:positionH>
                <wp:positionV relativeFrom="paragraph">
                  <wp:posOffset>5715</wp:posOffset>
                </wp:positionV>
                <wp:extent cx="635" cy="36639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0.45pt" to="65.4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3540</wp:posOffset>
                </wp:positionH>
                <wp:positionV relativeFrom="paragraph">
                  <wp:posOffset>5715</wp:posOffset>
                </wp:positionV>
                <wp:extent cx="635" cy="3663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0.45pt" to="130.2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2180</wp:posOffset>
                </wp:positionH>
                <wp:positionV relativeFrom="paragraph">
                  <wp:posOffset>5715</wp:posOffset>
                </wp:positionV>
                <wp:extent cx="100647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0.45pt" to="252.6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2180</wp:posOffset>
                </wp:positionH>
                <wp:positionV relativeFrom="paragraph">
                  <wp:posOffset>5715</wp:posOffset>
                </wp:positionV>
                <wp:extent cx="635" cy="36639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0.45pt" to="173.4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8020</wp:posOffset>
                </wp:positionH>
                <wp:positionV relativeFrom="paragraph">
                  <wp:posOffset>5715</wp:posOffset>
                </wp:positionV>
                <wp:extent cx="635" cy="36639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0.45pt" to="252.6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8100</wp:posOffset>
                </wp:positionH>
                <wp:positionV relativeFrom="paragraph">
                  <wp:posOffset>5715</wp:posOffset>
                </wp:positionV>
                <wp:extent cx="10979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0.45pt" to="389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8100</wp:posOffset>
                </wp:positionH>
                <wp:positionV relativeFrom="paragraph">
                  <wp:posOffset>5715</wp:posOffset>
                </wp:positionV>
                <wp:extent cx="635" cy="3663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0.45pt" to="303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45380</wp:posOffset>
                </wp:positionH>
                <wp:positionV relativeFrom="paragraph">
                  <wp:posOffset>5715</wp:posOffset>
                </wp:positionV>
                <wp:extent cx="635" cy="36639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0.45pt" to="389.4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Технический                          Руководитель                              Руководитель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>руководитель                          производства                             по маркетин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0580</wp:posOffset>
                </wp:positionH>
                <wp:positionV relativeFrom="paragraph">
                  <wp:posOffset>67310</wp:posOffset>
                </wp:positionV>
                <wp:extent cx="82359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5.3pt" to="130.2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2180</wp:posOffset>
                </wp:positionH>
                <wp:positionV relativeFrom="paragraph">
                  <wp:posOffset>67310</wp:posOffset>
                </wp:positionV>
                <wp:extent cx="100647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5.3pt" to="252.6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48100</wp:posOffset>
                </wp:positionH>
                <wp:positionV relativeFrom="paragraph">
                  <wp:posOffset>67310</wp:posOffset>
                </wp:positionV>
                <wp:extent cx="109791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5.3pt" to="389.4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6340</wp:posOffset>
                </wp:positionH>
                <wp:positionV relativeFrom="paragraph">
                  <wp:posOffset>67310</wp:posOffset>
                </wp:positionV>
                <wp:extent cx="635" cy="18351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5.3pt" to="94.2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59380</wp:posOffset>
                </wp:positionH>
                <wp:positionV relativeFrom="paragraph">
                  <wp:posOffset>67310</wp:posOffset>
                </wp:positionV>
                <wp:extent cx="635" cy="18351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5.3pt" to="209.4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96740</wp:posOffset>
                </wp:positionH>
                <wp:positionV relativeFrom="paragraph">
                  <wp:posOffset>67310</wp:posOffset>
                </wp:positionV>
                <wp:extent cx="635" cy="18351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5.3pt" to="346.2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0580</wp:posOffset>
                </wp:positionH>
                <wp:positionV relativeFrom="paragraph">
                  <wp:posOffset>97155</wp:posOffset>
                </wp:positionV>
                <wp:extent cx="82359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7.65pt" to="130.2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0580</wp:posOffset>
                </wp:positionH>
                <wp:positionV relativeFrom="paragraph">
                  <wp:posOffset>97155</wp:posOffset>
                </wp:positionV>
                <wp:extent cx="635" cy="36639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7.65pt" to="65.4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3540</wp:posOffset>
                </wp:positionH>
                <wp:positionV relativeFrom="paragraph">
                  <wp:posOffset>97155</wp:posOffset>
                </wp:positionV>
                <wp:extent cx="635" cy="36639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7.65pt" to="130.2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0740</wp:posOffset>
                </wp:positionH>
                <wp:positionV relativeFrom="paragraph">
                  <wp:posOffset>97155</wp:posOffset>
                </wp:positionV>
                <wp:extent cx="128079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7.65pt" to="267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0740</wp:posOffset>
                </wp:positionH>
                <wp:positionV relativeFrom="paragraph">
                  <wp:posOffset>97155</wp:posOffset>
                </wp:positionV>
                <wp:extent cx="635" cy="36639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7.65pt" to="166.2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0900</wp:posOffset>
                </wp:positionH>
                <wp:positionV relativeFrom="paragraph">
                  <wp:posOffset>97155</wp:posOffset>
                </wp:positionV>
                <wp:extent cx="635" cy="36639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7.65pt" to="267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48100</wp:posOffset>
                </wp:positionH>
                <wp:positionV relativeFrom="paragraph">
                  <wp:posOffset>97155</wp:posOffset>
                </wp:positionV>
                <wp:extent cx="128079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7.65pt" to="403.8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8100</wp:posOffset>
                </wp:positionH>
                <wp:positionV relativeFrom="paragraph">
                  <wp:posOffset>97155</wp:posOffset>
                </wp:positionV>
                <wp:extent cx="635" cy="36639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7.65pt" to="303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28260</wp:posOffset>
                </wp:positionH>
                <wp:positionV relativeFrom="paragraph">
                  <wp:posOffset>97155</wp:posOffset>
                </wp:positionV>
                <wp:extent cx="635" cy="36639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7.65pt" to="403.8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Технический                       Производственный                    Штат подразделени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0580</wp:posOffset>
                </wp:positionH>
                <wp:positionV relativeFrom="paragraph">
                  <wp:posOffset>158750</wp:posOffset>
                </wp:positionV>
                <wp:extent cx="82359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2.5pt" to="130.2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0740</wp:posOffset>
                </wp:positionH>
                <wp:positionV relativeFrom="paragraph">
                  <wp:posOffset>158750</wp:posOffset>
                </wp:positionV>
                <wp:extent cx="128079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12.5pt" to="267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0</wp:posOffset>
                </wp:positionH>
                <wp:positionV relativeFrom="paragraph">
                  <wp:posOffset>158750</wp:posOffset>
                </wp:positionV>
                <wp:extent cx="128079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2.5pt" to="403.8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персонал</w:t>
        <w:tab/>
        <w:t xml:space="preserve">                      персонал                                       по маркетингу         </w:t>
      </w:r>
    </w:p>
    <w:p>
      <w:pPr>
        <w:pStyle w:val="Normal"/>
        <w:jc w:val="both"/>
        <w:rPr/>
      </w:pPr>
      <w:r>
        <w:rPr/>
        <w:t>Преобразуйте представленную организационную структуру в матрич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Определите чистый дисконтированный доход (ЧДД)  и обоснуйте экономическую целесообразность приобретения новой технологической установки, предлагаемой специалистами. Стоимость технологической установки с учетом затрат на транспортировку и монтаж составляет 5600 тыс.руб. Ее использование в течении трех лет принесет доход 6,5 млн.руб. в текущих ценах (прибыль и амортизация) со следующим распределением по годам:</w:t>
      </w:r>
    </w:p>
    <w:p>
      <w:pPr>
        <w:pStyle w:val="Normal"/>
        <w:jc w:val="both"/>
        <w:rPr/>
      </w:pPr>
      <w:r>
        <w:rPr/>
        <w:t>в конце 1 года 1500 т.р., в конце 2 года 3000 т.р.. в конце 3 года 2000 т.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альная норма доходности составляет 6 % годовых, а темп инфляции 4 % в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характеризуйте структуру промышленного комплекса Р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в.кафедрой ЭП</w:t>
        <w:tab/>
        <w:tab/>
        <w:tab/>
        <w:tab/>
        <w:tab/>
        <w:tab/>
        <w:tab/>
        <w:t>А.С.Маку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 99 -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Раскройте сущность денег и охарактеризуйте их основные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ите стоимостные показатели производственной программы предприятия по следующим данным и раскройте резервы увеличения объема реализации:</w:t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3262"/>
        <w:gridCol w:w="1806"/>
      </w:tblGrid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и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тся изготовить 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ть на сторону,</w:t>
            </w:r>
            <w:r>
              <w:rPr>
                <w:lang w:val="en-US"/>
              </w:rPr>
              <w:t xml:space="preserve"> </w:t>
            </w:r>
            <w:r>
              <w:rPr/>
              <w:t xml:space="preserve">т.р.        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едать в другие цеха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йный</w:t>
            </w:r>
          </w:p>
          <w:p>
            <w:pPr>
              <w:pStyle w:val="Normal"/>
              <w:jc w:val="both"/>
              <w:rPr/>
            </w:pPr>
            <w:r>
              <w:rPr/>
              <w:t>Кузнечный</w:t>
            </w:r>
          </w:p>
          <w:p>
            <w:pPr>
              <w:pStyle w:val="Normal"/>
              <w:jc w:val="both"/>
              <w:rPr/>
            </w:pPr>
            <w:r>
              <w:rPr/>
              <w:t>Механический</w:t>
            </w:r>
          </w:p>
          <w:p>
            <w:pPr>
              <w:pStyle w:val="Normal"/>
              <w:jc w:val="both"/>
              <w:rPr/>
            </w:pPr>
            <w:r>
              <w:rPr/>
              <w:t>Сборочный</w:t>
            </w:r>
          </w:p>
          <w:p>
            <w:pPr>
              <w:pStyle w:val="Normal"/>
              <w:jc w:val="both"/>
              <w:rPr/>
            </w:pPr>
            <w:r>
              <w:rPr/>
              <w:t>Ремонтный (кап.ремонт)</w:t>
            </w:r>
          </w:p>
          <w:p>
            <w:pPr>
              <w:pStyle w:val="Normal"/>
              <w:jc w:val="both"/>
              <w:rPr/>
            </w:pPr>
            <w:r>
              <w:rPr/>
              <w:t>Предприятие в целом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  <w:t>При этом незавершенное производство увеличивается  на конец года на 330 т.р., остатки готовой продукции на складе снизятся со 100 т.р. до 60 т.р., а остатки отгруженной продукции намечено сохранить на прежнем уровне - 90 т.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дернизация станка стоимостью 4 млн.руб. позволит снизить себестоимость изготовления детали с 40 до 20 руб. при неизменной его производительности. Годовой объем производства продукции 100 тыс.шт. Капиталовложения в модернизацию составят  2 млн.руб. И будут осуществлены за счет банковского кредита.</w:t>
      </w:r>
    </w:p>
    <w:p>
      <w:pPr>
        <w:pStyle w:val="Normal"/>
        <w:jc w:val="both"/>
        <w:rPr/>
      </w:pPr>
      <w:r>
        <w:rPr/>
        <w:tab/>
        <w:t>Определить экономическую целесообразность модернизации станка и срок окупаемости дополнительных капиталовложений за счет прироста остаточной прибыли предприятия при ставке налога на прибыль 35 %      и банковской ставке 10 % годов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Определите основные факторы, которые по модели Ф. Фидлера описывают конкретную ситуацию и определяют соответствующий ей стиль руководства. Разберитесь, опираясь на эту модель, ситуацию, представленную на рисун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115</wp:posOffset>
                </wp:positionH>
                <wp:positionV relativeFrom="paragraph">
                  <wp:posOffset>128270</wp:posOffset>
                </wp:positionV>
                <wp:extent cx="530415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10.1pt" to="440.0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115</wp:posOffset>
                </wp:positionH>
                <wp:positionV relativeFrom="paragraph">
                  <wp:posOffset>128270</wp:posOffset>
                </wp:positionV>
                <wp:extent cx="635" cy="128079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10.1pt" to="22.45pt,1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635</wp:posOffset>
                </wp:positionH>
                <wp:positionV relativeFrom="paragraph">
                  <wp:posOffset>128270</wp:posOffset>
                </wp:positionV>
                <wp:extent cx="635" cy="128079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10.1pt" to="440.05pt,1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Директивный</w:t>
        <w:tab/>
        <w:tab/>
        <w:tab/>
        <w:tab/>
        <w:tab/>
        <w:tab/>
        <w:t>Консультатив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315</wp:posOffset>
                </wp:positionH>
                <wp:positionV relativeFrom="paragraph">
                  <wp:posOffset>103505</wp:posOffset>
                </wp:positionV>
                <wp:extent cx="183515" cy="92075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8.15pt" to="72.8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5040</wp:posOffset>
                </wp:positionH>
                <wp:positionV relativeFrom="paragraph">
                  <wp:posOffset>103505</wp:posOffset>
                </wp:positionV>
                <wp:extent cx="183515" cy="92075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8.15pt" to="389.6pt,15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315</wp:posOffset>
                </wp:positionH>
                <wp:positionV relativeFrom="paragraph">
                  <wp:posOffset>46355</wp:posOffset>
                </wp:positionV>
                <wp:extent cx="192087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3.65pt" to="209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9755</wp:posOffset>
                </wp:positionH>
                <wp:positionV relativeFrom="paragraph">
                  <wp:posOffset>46355</wp:posOffset>
                </wp:positionV>
                <wp:extent cx="182943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3.65pt" to="389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315</wp:posOffset>
                </wp:positionH>
                <wp:positionV relativeFrom="paragraph">
                  <wp:posOffset>46355</wp:posOffset>
                </wp:positionV>
                <wp:extent cx="18351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3.65pt" to="72.8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2315</wp:posOffset>
                </wp:positionH>
                <wp:positionV relativeFrom="paragraph">
                  <wp:posOffset>46355</wp:posOffset>
                </wp:positionV>
                <wp:extent cx="183515" cy="92075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3.65pt" to="72.8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5040</wp:posOffset>
                </wp:positionH>
                <wp:positionV relativeFrom="paragraph">
                  <wp:posOffset>46355</wp:posOffset>
                </wp:positionV>
                <wp:extent cx="183515" cy="92075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3.65pt" to="389.6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сти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руководитель</w:t>
        <w:tab/>
        <w:tab/>
        <w:tab/>
        <w:tab/>
        <w:tab/>
        <w:tab/>
        <w:t>подчине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среда</w:t>
        <w:tab/>
        <w:tab/>
        <w:tab/>
        <w:tab/>
        <w:tab/>
        <w:tab/>
        <w:tab/>
        <w:t>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115</wp:posOffset>
                </wp:positionH>
                <wp:positionV relativeFrom="paragraph">
                  <wp:posOffset>64135</wp:posOffset>
                </wp:positionV>
                <wp:extent cx="530415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5.05pt" to="440.0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пределите за какую максимальную сумму можно приобрести облигацию корпорации, которая ежегодно приносит доход в 1000 руб. в течение ближайших 5 лет и конечный дивиденд 10000 руб. по происшествии 5 лет, при ставке дисконта в 100 %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6.Имеются следующие данные о работе предприятия за 2 года:</w:t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126"/>
        <w:gridCol w:w="2410"/>
        <w:gridCol w:w="2233"/>
        <w:gridCol w:w="1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Базисный год</w:t>
            </w:r>
          </w:p>
        </w:tc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План на отчетный год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.прод.,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б/ст. ед., т.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ып. прод., шт.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б/ст. ед., т.р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       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</w:tbl>
    <w:p>
      <w:pPr>
        <w:pStyle w:val="Normal"/>
        <w:jc w:val="both"/>
        <w:rPr/>
      </w:pPr>
      <w:r>
        <w:rPr/>
        <w:tab/>
        <w:t>Определите:</w:t>
      </w:r>
    </w:p>
    <w:p>
      <w:pPr>
        <w:pStyle w:val="Normal"/>
        <w:jc w:val="both"/>
        <w:rPr/>
      </w:pPr>
      <w:r>
        <w:rPr/>
        <w:t>1). Индекс планового задания по себестоимости сравнимой товарной продукции;</w:t>
      </w:r>
    </w:p>
    <w:p>
      <w:pPr>
        <w:pStyle w:val="Normal"/>
        <w:jc w:val="both"/>
        <w:rPr/>
      </w:pPr>
      <w:r>
        <w:rPr/>
        <w:t>2). Сумму экономии (перерасхода) от изменения плановой себестоимости сравнимой товарной продукции по сравнению с предыдущим г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в.кафедрой ЭП</w:t>
        <w:tab/>
        <w:tab/>
        <w:tab/>
        <w:tab/>
        <w:tab/>
        <w:tab/>
        <w:tab/>
        <w:t>А.С.Макул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3:39:00Z</dcterms:created>
  <dc:creator>Экономика</dc:creator>
  <dc:description/>
  <dc:language>en-US</dc:language>
  <cp:lastModifiedBy>Калитеевский К.В.</cp:lastModifiedBy>
  <cp:lastPrinted>1999-04-20T15:28:00Z</cp:lastPrinted>
  <dcterms:modified xsi:type="dcterms:W3CDTF">1999-04-28T05:36:00Z</dcterms:modified>
  <cp:revision>15</cp:revision>
  <dc:subject/>
  <dc:title>ЗАДАНИЕ  99-1</dc:title>
</cp:coreProperties>
</file>